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附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     201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级法学专业法律实务实习分组安排</w:t>
      </w:r>
    </w:p>
    <w:p>
      <w:pPr>
        <w:pStyle w:val="Normal"/>
        <w:widowControl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tbl>
      <w:tblPr>
        <w:tblW w:w="887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528"/>
        <w:gridCol w:w="2280"/>
        <w:gridCol w:w="2564"/>
      </w:tblGrid>
      <w:tr>
        <w:trPr>
          <w:tblHeader w:val="true"/>
          <w:trHeight w:val="6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指导教师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志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管启飞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明瑞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锦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曙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家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任亚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牛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3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湖军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4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小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61102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于明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昌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刘观来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储诚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方苏炜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解毛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宣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孙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童家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夏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4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章天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  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董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骆绪刚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胡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玉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荣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金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徐云齐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柴春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葛  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耿玉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贾  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szCs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8"/>
                <w:u w:val="none"/>
                <w:lang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2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szCs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8"/>
                <w:u w:val="none"/>
                <w:lang w:eastAsia="zh-CN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曹健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王  镭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孔俊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爱君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绍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娜娜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2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俞秀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程  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2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吕宏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石  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  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2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永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吴贵春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袁祖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代少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丁益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葛自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成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建业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2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孟  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3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汪  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徐丹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3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夏闯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徐国庆</w:t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殷玉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雨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4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朱振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cs="宋体"/>
                <w:b w:val="false"/>
                <w:i w:val="false"/>
                <w:color w:val="000000"/>
                <w:sz w:val="22"/>
                <w:u w:val="none"/>
              </w:rPr>
              <w:t>19931101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培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段元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丽娜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汪  刚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亚东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徐  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郭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宣  刚</w:t>
            </w:r>
          </w:p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宣刚</w:t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侯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姜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姜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正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3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  红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霍传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雪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肇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徐  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华丛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杨  俊</w:t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魏金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3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利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4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银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  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匡大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明刚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3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沈文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3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时宾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夏  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帅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张晓云</w:t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高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3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庆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易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俞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14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赵运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丁相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化晓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男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石会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21102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赵红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女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15:00Z</dcterms:created>
  <dc:creator>USER</dc:creator>
  <dc:description/>
  <dc:language>en-US</dc:language>
  <cp:lastModifiedBy>忧伤的老鼠</cp:lastModifiedBy>
  <dcterms:modified xsi:type="dcterms:W3CDTF">2014-06-19T06:52:27Z</dcterms:modified>
  <cp:revision>7</cp:revision>
  <dc:subject/>
  <dc:title>2010级法学专业实习分组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